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3030</wp:posOffset>
                </wp:positionV>
                <wp:extent cx="11680190" cy="612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0190" cy="612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064"/>
                              <w:gridCol w:w="1192"/>
                              <w:gridCol w:w="839"/>
                              <w:gridCol w:w="2258"/>
                              <w:gridCol w:w="1418"/>
                              <w:gridCol w:w="2409"/>
                              <w:gridCol w:w="1276"/>
                              <w:gridCol w:w="1559"/>
                              <w:gridCol w:w="1418"/>
                              <w:gridCol w:w="2693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 xml:space="preserve">Domai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Activity &amp; 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00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Lessons Complete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2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00"/>
                                      <w:sz w:val="26"/>
                                      <w:szCs w:val="26"/>
                                    </w:rPr>
                                    <w:t>Interpersona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00"/>
                                      <w:sz w:val="26"/>
                                      <w:szCs w:val="26"/>
                                    </w:rPr>
                                    <w:t>Development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00"/>
                                      <w:sz w:val="28"/>
                                      <w:szCs w:val="28"/>
                                    </w:rPr>
                                    <w:t xml:space="preserve">Personal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00"/>
                                      <w:sz w:val="28"/>
                                      <w:szCs w:val="28"/>
                                    </w:rPr>
                                    <w:t>Learning</w:t>
                                  </w:r>
                                </w:p>
                              </w:tc>
                              <w:tc>
                                <w:tcPr>
                                  <w:tcW w:w="6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00"/>
                                      <w:sz w:val="32"/>
                                      <w:szCs w:val="32"/>
                                    </w:rPr>
                                    <w:t>Englis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00"/>
                                      <w:sz w:val="28"/>
                                      <w:szCs w:val="28"/>
                                    </w:rPr>
                                    <w:t>Read                       Writ                   S&amp;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Design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reativity &amp; Technolog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nformation &amp; Communications Technology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Think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1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  <w:t>1.  Working in Team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  <w:t>2.  Building Social   Relationships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  <w:t>1. Managing Personal Learn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  <w:t>2. The Individual Learner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  <w:t>1.  Explore a variety of  tex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  <w:t>2. Discuss different tex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  <w:t>3.Compare and contrast the features of tex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  <w:t>1. Plan and deliver 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  <w:t>2.  Proofread their own work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  <w:t xml:space="preserve">1. Compare ideas in discussion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  <w:t xml:space="preserve">2. Presentation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  <w:t xml:space="preserve">3. Draw  on listening strategies such as: taking notes, Combining spoken and visual texts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1.  Present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2.  Listening, Viewing &amp; Respondi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1.  Analysing &amp; Evaluat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2.  Produc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3.  Investigating &amp; Desig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1.  ICT for Creat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2.  ICT for Visualising Thinking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1.  Make informed decision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2. Identify and use a variety of thinking strategies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3. Develop questioning techniqu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4. Students connect previous and existing knowledge to process information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  <w:t>Reading a variety of graphic novels and evaluating them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ssons 1 - 3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#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 #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#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  <w:t xml:space="preserve">Creating 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  <w:t>mind-map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- 8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#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       #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#    #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#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       #                   #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  <w:t>Evaluating graphic novels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 - 1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     #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 #    #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#     #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   #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#    #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       #            #      #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00"/>
                                      <w:sz w:val="22"/>
                                      <w:szCs w:val="22"/>
                                    </w:rPr>
                                    <w:t>Oral Presentations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- 15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#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       #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 #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#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   #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#    #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#                        #       #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9.7pt;height:482.1pt;mso-wrap-distance-left:9pt;mso-wrap-distance-right:9pt;mso-wrap-distance-top:0pt;mso-wrap-distance-bottom:0pt;margin-top:-8.9pt;mso-position-vertical-relative:text;margin-left:6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3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064"/>
                        <w:gridCol w:w="1192"/>
                        <w:gridCol w:w="839"/>
                        <w:gridCol w:w="2258"/>
                        <w:gridCol w:w="1418"/>
                        <w:gridCol w:w="2409"/>
                        <w:gridCol w:w="1276"/>
                        <w:gridCol w:w="1559"/>
                        <w:gridCol w:w="1418"/>
                        <w:gridCol w:w="2693"/>
                      </w:tblGrid>
                      <w:tr>
                        <w:trPr>
                          <w:trHeight w:val="1050" w:hRule="atLeast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Doma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Activity &amp; Topic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Lessons Completed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5062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3366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26"/>
                                <w:szCs w:val="26"/>
                              </w:rPr>
                              <w:t>Interpersonal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26"/>
                                <w:szCs w:val="26"/>
                              </w:rPr>
                              <w:t>Development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3366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  <w:t>Learning</w:t>
                            </w:r>
                          </w:p>
                        </w:tc>
                        <w:tc>
                          <w:tcPr>
                            <w:tcW w:w="6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32"/>
                                <w:szCs w:val="32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  <w:t>Read                       Writ                   S&amp;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esign,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reativity &amp; Technolog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formation &amp; Communications Technology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hinking</w:t>
                            </w:r>
                          </w:p>
                        </w:tc>
                      </w:tr>
                      <w:tr>
                        <w:trPr>
                          <w:trHeight w:val="3631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3366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  <w:t>1.  Working in Team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  <w:t>2.  Building Social   Relationships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3366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  <w:t>1. Managing Personal Learning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  <w:t>2. The Individual Learner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00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  <w:t>1.  Explore a variety of  text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  <w:t>2. Discuss different text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  <w:t>3.Compare and contrast the features of tex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00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  <w:t>1. Plan and deliver presentation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  <w:t>2.  Proofread their own work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00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  <w:t xml:space="preserve">1. Compare ideas in discussion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  <w:t xml:space="preserve">2. Presentations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00"/>
                                <w:sz w:val="22"/>
                                <w:szCs w:val="22"/>
                              </w:rPr>
                              <w:t xml:space="preserve">3. Draw  on listening strategies such as: taking notes, Combining spoken and visual texts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1.  Presenting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2.  Listening, Viewing &amp; Responding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1.  Analysing &amp; Evaluating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2.  Producing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3.  Investigating &amp; Desig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1.  ICT for Creating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2.  ICT for Visualising Thinking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1.  Make informed decisions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2. Identify and use a variety of thinking strategies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3. Develop questioning technique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4. Students connect previous and existing knowledge to process information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  <w:t>Reading a variety of graphic novels and evaluating them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essons 1 - 3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#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 #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#                  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  <w:t xml:space="preserve">Creating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  <w:t>mind-map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 - 8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#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       #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#    #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#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       #                   #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  <w:t>Evaluating graphic novels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 - 1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     #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 #    #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#     #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   #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#    #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       #            #      #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  <w:t>Oral Presentations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2 - 15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#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       #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 #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#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   #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#    #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#                        #       #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94615</wp:posOffset>
                </wp:positionH>
                <wp:positionV relativeFrom="paragraph">
                  <wp:posOffset>-710565</wp:posOffset>
                </wp:positionV>
                <wp:extent cx="12810490" cy="501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0490" cy="501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  <w:lang w:val="en-US"/>
                              </w:rPr>
                              <w:t>Coverage of V.E.L.S – Graphic Novels (Year 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08.7pt;height:39.5pt;mso-wrap-distance-left:9.05pt;mso-wrap-distance-right:9.05pt;mso-wrap-distance-top:0pt;mso-wrap-distance-bottom:0pt;margin-top:-55.95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  <w:lang w:val="en-US"/>
                        </w:rPr>
                        <w:t>Coverage of V.E.L.S – Graphic Novels (Year 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11.9pt;margin-top:194.55pt;width:622.5pt;height:279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SAP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21:00Z</dcterms:created>
  <dc:creator>NeiBRA</dc:creator>
  <dc:description/>
  <cp:keywords/>
  <dc:language>en-US</dc:language>
  <cp:lastModifiedBy>Admin User</cp:lastModifiedBy>
  <dcterms:modified xsi:type="dcterms:W3CDTF">2009-11-05T04:14:00Z</dcterms:modified>
  <cp:revision>11</cp:revision>
  <dc:subject/>
  <dc:title/>
</cp:coreProperties>
</file>